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одборка дыхательных упражн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«Цветок распускается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руки на затылке, локти сведены (нераскрывшийся бутон). 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 xml:space="preserve">медленно, поднимаясь на носки, вытянуть руки вверх и в стороны – вдох (цветок раскрывается). Возвращение в и.п. – выдох. Медленно, 4-6 раз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«Поднимаем выше груз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основная стойка, руки опущены вниз, впереди, сжаты в кулаках. </w:t>
      </w:r>
    </w:p>
    <w:p>
      <w:pPr>
        <w:pStyle w:val="Normal"/>
        <w:rPr/>
      </w:pPr>
      <w:r>
        <w:rPr>
          <w:i/>
        </w:rPr>
        <w:t>Выполнение</w:t>
      </w:r>
      <w:r>
        <w:rPr/>
        <w:t>: медленно поднять руки до уровня грудной клетки – вдох.</w:t>
      </w:r>
      <w:r>
        <w:rPr>
          <w:i/>
        </w:rPr>
        <w:t xml:space="preserve">  </w:t>
      </w:r>
      <w:r>
        <w:rPr/>
        <w:t xml:space="preserve">Возвращение в и.п. – выдох –  6-8 раз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«Лес шумит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ноги на ширине плеч, руки на поясе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 xml:space="preserve">  наклон вправо – вдох. В и.п. – выдох, наклон влево – вдох, в и.п. – выдох. 5-6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«Травушка колышется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основная стойка, руки опущены вниз. 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>поднять руки вверх, плавно покачивать кистями рук – вдох, опустить руки вниз – выдох. 4-5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«Травушка растет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стоя на коленях, руки к плечам.</w:t>
      </w:r>
    </w:p>
    <w:p>
      <w:pPr>
        <w:pStyle w:val="Normal"/>
        <w:rPr/>
      </w:pPr>
      <w:r>
        <w:rPr>
          <w:i/>
        </w:rPr>
        <w:t xml:space="preserve">Выполнение:  </w:t>
      </w:r>
      <w:r>
        <w:rPr/>
        <w:t>поднять руки вверх, покачать плавно вправо и влево – вдох. Опустить руки на плечи – выдох. 3-5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«Грибок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глубокий присед, руки обхватывают колени (грибок маленький)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>медленно выпрямиться, разводя руки в стороны, немного отводя голову назад – вдох (грибок растет). 6-8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«Насос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ноги на ширине плеч, руки опущены вдоль туловища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 xml:space="preserve">глубоко вдохнуть и на выдохе медленно наклониться вправо (правая рука скользит вдоль  туловища к колену, левая – вверх до уровня груди). На вдохе вернуться в и.п.; то же влево. 4-5 раз в каждую сторону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«Вертолет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ноги на ширине плеч, руки в стороны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 xml:space="preserve">глубоко вдохнуть, не меняя положения рук; повернуться вправо – выдохнуть; вернуться в и.п. – вдохнуть. То же влево.4-5 раз в каждую стор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«Хлопушка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ноги на ширине плеч, руки разведены в стороны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>глубоко вдохнуть, наклониться вперед, хлопнуть ладонями по коленях – выдох. Вернуться в и.п. – вдох. 4-5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>
          <w:b/>
        </w:rPr>
        <w:t>«Здравствуй, солнышко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ноги на ширине плеч, руки за спиной опущены вниз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 xml:space="preserve">медленно поднять руки вверх, скользя по туловищу; руки шире плеч, голову поднять вверх – вдох. Медленно вернуться в и.п. – выдох. 4-5 раз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«Рубка дров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ноги на ширине плеч, руки вверх, за головой. Пальцы сцеплены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 xml:space="preserve">вдохнуть, быстро наклониться вперед, округлив спину. Мах руками между ног. Громкий мощный выдох. Плавно вернуться в и.п., вдох диафрагмо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«Лыжник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стоя, слегка наклонившись вперед и присев, ноги как бы на ширине лыжни. Правая рука впереди (кисть «сжимает лыжную палку»). Левая рука далеко сзади, кисть раскрыта. 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 xml:space="preserve">вдохнуть, плавно присесть. Правую руку вниз, назад к бедру. Левая рука выносится вперед, вдох. 4-6 раз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«Пловец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ноги на ширине плеч, руки вперед – вверх, кисть сжата, как для «гребка» 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>на каждый «гребок» как при плавании баттерфляем. Затем руку вниз, назад к бедрам. Легко согнув ноги в суставах и увеличив наклон, - мощный выдох, руки через стороны вверх – вперед, кисти расслаблены – вернуться в и.п., раздувая живот диафрагмальным вдохом. 6-7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«Лягушка»</w:t>
      </w:r>
    </w:p>
    <w:p>
      <w:pPr>
        <w:pStyle w:val="Normal"/>
        <w:rPr/>
      </w:pPr>
      <w:r>
        <w:rPr>
          <w:i/>
        </w:rPr>
        <w:t>И.п.:</w:t>
      </w:r>
      <w:r>
        <w:rPr/>
        <w:t xml:space="preserve">  упор лежа, опираясь прямыми руками об пол.</w:t>
      </w:r>
    </w:p>
    <w:p>
      <w:pPr>
        <w:pStyle w:val="Normal"/>
        <w:rPr/>
      </w:pPr>
      <w:r>
        <w:rPr>
          <w:i/>
        </w:rPr>
        <w:t xml:space="preserve">Выполнение: </w:t>
      </w:r>
      <w:r>
        <w:rPr/>
        <w:t>1 – упор присев (одновременно мощный выдох); 2 – вернуться в и.п. толчком, диафрагмальный вдох. 4 р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15.      </w:t>
      </w:r>
      <w:r>
        <w:rPr>
          <w:b/>
        </w:rPr>
        <w:t>«Ворона»</w:t>
      </w:r>
    </w:p>
    <w:p>
      <w:pPr>
        <w:pStyle w:val="Normal"/>
        <w:rPr/>
      </w:pPr>
      <w:r>
        <w:rPr/>
        <w:t>Села ворона на забор и решила развлечь всех прекрасной песней. То вверх поднимет голову, то в сторону поворачивает. И всюду слышно ее карканье.</w:t>
      </w:r>
    </w:p>
    <w:p>
      <w:pPr>
        <w:pStyle w:val="Normal"/>
        <w:rPr>
          <w:i/>
          <w:i/>
        </w:rPr>
      </w:pPr>
      <w:r>
        <w:rPr>
          <w:i/>
        </w:rPr>
        <w:t>Дети делают вдох носом и на выходе произносят</w:t>
      </w:r>
    </w:p>
    <w:p>
      <w:pPr>
        <w:pStyle w:val="Normal"/>
        <w:rPr>
          <w:i/>
          <w:i/>
        </w:rPr>
      </w:pPr>
      <w:r>
        <w:rPr>
          <w:i/>
        </w:rPr>
        <w:t>Протяжно «Кар!» (5-6 раз)</w:t>
      </w:r>
    </w:p>
    <w:p>
      <w:pPr>
        <w:pStyle w:val="Normal"/>
        <w:rPr/>
      </w:pPr>
      <w:r>
        <w:rPr/>
        <w:t>Ворона так громко каркала, что охрипла. И стала каркать беззвучно.</w:t>
      </w:r>
    </w:p>
    <w:p>
      <w:pPr>
        <w:pStyle w:val="Normal"/>
        <w:rPr>
          <w:i/>
          <w:i/>
        </w:rPr>
      </w:pPr>
      <w:r>
        <w:rPr>
          <w:i/>
        </w:rPr>
        <w:t>Дети выполняют упражнение с закрытым ртом (5-6 раз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34:00Z</dcterms:created>
  <dc:creator>1</dc:creator>
  <dc:description/>
  <dc:language>en-US</dc:language>
  <cp:lastModifiedBy>User</cp:lastModifiedBy>
  <cp:lastPrinted>2007-09-15T18:43:00Z</cp:lastPrinted>
  <dcterms:modified xsi:type="dcterms:W3CDTF">2024-10-08T13:34:00Z</dcterms:modified>
  <cp:revision>2</cp:revision>
  <dc:subject/>
  <dc:title/>
</cp:coreProperties>
</file>